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780"/>
        <w:gridCol w:w="900"/>
        <w:gridCol w:w="3960"/>
        <w:gridCol w:w="72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VAC System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ea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number of zone contro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number of electric splitter damper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number of electric control damp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number of makeup air u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number of exhaust f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number of automatic backdraft dam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number of damp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Zone no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Number of air diffus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Number of splitter damp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ir diffuser no.1 designed output (cf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Number of volume damp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ir diffuser no.1 actual output (cf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akeup air no.1 rated capa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ir diffuser no.2 designed output (cf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Exhaust fan no.1 rated capa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ir diffuser no.2 actual output (cf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Interlocks verified for proper ope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omplete this for the total number of air diffusers in the zo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roper temperature control verifi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ification Performed on: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VAC/Mech. Sub-Contra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lt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on/Oper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70"/>
      <w:gridCol w:w="2618"/>
      <w:gridCol w:w="2872"/>
    </w:tblGrid>
    <w:tr>
      <w:trPr/>
      <w:tc>
        <w:tcPr>
          <w:tcW w:w="387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61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80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2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HVAC Checkout / Verification Form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43:00Z</dcterms:created>
  <dc:creator>PK</dc:creator>
  <dc:description/>
  <cp:keywords/>
  <dc:language>en-US</dc:language>
  <cp:lastModifiedBy>hannan</cp:lastModifiedBy>
  <cp:lastPrinted>2011-12-20T12:09:00Z</cp:lastPrinted>
  <dcterms:modified xsi:type="dcterms:W3CDTF">2011-12-20T17:09:00Z</dcterms:modified>
  <cp:revision>3</cp:revision>
  <dc:subject/>
  <dc:title>Invoice Summary</dc:title>
</cp:coreProperties>
</file>